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UbD DI Chpt 4</w:t>
      </w:r>
    </w:p>
    <w:p>
      <w:pPr>
        <w:pStyle w:val="Normal"/>
        <w:widowControl w:val="false"/>
        <w:rPr>
          <w:sz w:val="24"/>
          <w:lang w:val="en-US"/>
        </w:rPr>
      </w:pPr>
      <w:r>
        <w:rPr>
          <w:sz w:val="24"/>
          <w:lang w:val="en-US"/>
        </w:rPr>
        <w:t>What Really Matters in Planning for Student Succes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This chapter relates to the Curriculum and its importance in the classroom. The chapter starts by talking about the importance of a good and successful curriculum. For a curriculum to be good and successful it must be compelling, clear and able to provide understanding. This ability is essential for an organized and successful classroom. </w:t>
      </w:r>
    </w:p>
    <w:p>
      <w:pPr>
        <w:pStyle w:val="Normal"/>
        <w:widowControl w:val="false"/>
        <w:rPr>
          <w:sz w:val="24"/>
          <w:lang w:val="en-US"/>
        </w:rPr>
      </w:pPr>
      <w:r>
        <w:rPr>
          <w:sz w:val="24"/>
          <w:lang w:val="en-US"/>
        </w:rPr>
        <w:tab/>
        <w:t xml:space="preserve">A curriculum is not the only step in the process, it is not even a majority of the process. It is essential but if curriculum were the only piece needed for a quality education, then teachers would be jobless. Our teaching abilities are as essential as a powerful curriculum. Teachers are needed to guide students and help them with the understanding of the curriculum. </w:t>
      </w:r>
    </w:p>
    <w:p>
      <w:pPr>
        <w:pStyle w:val="Normal"/>
        <w:widowControl w:val="false"/>
        <w:rPr>
          <w:sz w:val="24"/>
          <w:lang w:val="en-US"/>
        </w:rPr>
      </w:pPr>
      <w:r>
        <w:rPr>
          <w:sz w:val="24"/>
          <w:lang w:val="en-US"/>
        </w:rPr>
        <w:tab/>
        <w:t xml:space="preserve">Teachers also need to balance how they teach and what they teach. If they rely solely on a curriculum and do not deviate from what is listed out on it, they risk being ineffective. They might not be reaching students. If they do not use the curriculum student may have fun and enjoy themselves, but they probably are not learning. Because of the students different learning styles, backgrounds, and other differences, its helpful to include the Differentiated Instruction in a curriculum. </w:t>
      </w:r>
    </w:p>
    <w:p>
      <w:pPr>
        <w:pStyle w:val="Normal"/>
        <w:widowControl w:val="false"/>
        <w:rPr>
          <w:sz w:val="24"/>
          <w:lang w:val="en-US"/>
        </w:rPr>
      </w:pPr>
      <w:r>
        <w:rPr>
          <w:sz w:val="24"/>
          <w:lang w:val="en-US"/>
        </w:rPr>
        <w:tab/>
        <w:t xml:space="preserve">Differentiated Instruction is a challenge for us because, for many teachers, there is not a model for which one can set up their own classroom. If there were more models to emulate, it would be more simple, and likely more common, to find examples of Differentiated Instruction. </w:t>
      </w:r>
    </w:p>
    <w:p>
      <w:pPr>
        <w:pStyle w:val="Normal"/>
        <w:widowControl w:val="false"/>
        <w:rPr>
          <w:sz w:val="24"/>
          <w:lang w:val="en-US"/>
        </w:rPr>
      </w:pPr>
      <w:r>
        <w:rPr>
          <w:sz w:val="24"/>
          <w:lang w:val="en-US"/>
        </w:rPr>
        <w:tab/>
        <w:t xml:space="preserve">For Differentiated Instruction to be a success we need to establish what is successful about teachers who are already practicing DI. Some things mentioned in the book were that they were clear on curriculum goals, they take responsibility for the success of the learners, they create communities of respect in their classrooms and schools, they understand their students’ learning needs and what works well for each, they create management techniques which help foster success, they give students ownership of their own success, they are flexible in their teaching technique, they add to the methods they use while teaching, and they reflect on the progress of their students.  All of these are essential to create a successful learning environment for students.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In regards to differentiated instruction, it is helpful for us as new learners, and future teachers to understand this concept now, so we can easily include it in our teaching styles. It will be easier for us to start with this, then for others to try and learn it after they have been teaching for many years.</w:t>
        <w:tab/>
      </w:r>
    </w:p>
    <w:p>
      <w:pPr>
        <w:pStyle w:val="Normal"/>
        <w:widowControl w:val="false"/>
        <w:rPr>
          <w:sz w:val="24"/>
          <w:lang w:val="en-US"/>
        </w:rPr>
      </w:pPr>
      <w:r>
        <w:rPr>
          <w:sz w:val="24"/>
          <w:lang w:val="en-US"/>
        </w:rPr>
        <w:tab/>
        <w:t xml:space="preserve">On the other hand, experience will give us perspective on how to organize our own classrooms, what works what doesn’t. We will also gauge how best to implement all of the essential things needed for a successful Differentiated Instruction classroom. </w:t>
      </w:r>
    </w:p>
    <w:p>
      <w:pPr>
        <w:pStyle w:val="Normal"/>
        <w:widowControl w:val="false"/>
        <w:rPr>
          <w:sz w:val="24"/>
          <w:lang w:val="en-US"/>
        </w:rPr>
      </w:pPr>
      <w:r>
        <w:rPr>
          <w:sz w:val="24"/>
          <w:lang w:val="en-US"/>
        </w:rPr>
        <w:tab/>
        <w:t xml:space="preserve">The scenarios listed I think are extremely helpful for myself. They have ideas that I might not think of. I make notes throughout that are, “that’s smart,” or “good advice.” I am always stealing ideas from good sources so it seems likely that when I get my first classroom many of the scenarios from this book will be tested ou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